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970380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363848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453588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